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USH Exam 2 Study Guide: Utilize Brinkley Study Guides to Assist in studying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onathan Edward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orge Whitefield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w Light Preacher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Great Awakening</w:t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inners in the Hands of an Angry God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ritan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eparatists 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ne Hutchinson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ger William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Quaker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cifis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illiam Penn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ohn Rolfe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ir William Berkeley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haniel Bacon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eat Migration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acon’s Rebellion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lorious Revolution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yflower Compac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alfway Covenan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 of Toleration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undamental Orders of Connecticu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tinomianism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eadright system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prietary colonie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dentured servant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rcantilism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ocracy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rench &amp; Indian War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bany Plan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oin or Die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ace of Pari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lightenmen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ple crop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clear Family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triarchal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asoning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ddle passage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yal African Company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lave code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otch-Irish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wn Meeting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isible saint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mogeniture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alem, MA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ame school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tton Mather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ohn Peter Zenger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eaty of Utrech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dward Braddock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illiam Pit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clamation of 1763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gar Act of 1764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xton Boy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gulator Movemen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ns of Liberty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amuel Adam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claratory Ac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utiny Ac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wnshend Dutie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ssachusetts Circular Letter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oston Massacre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Quebec Ac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ohn Adam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glish Constitution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irtual representation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trick Henry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aspee inciden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a Boycott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olerable Acts / Coercive Act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tinental Association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ciliatory Propositions 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rst Continental Congres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vern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eral Thomas Gage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xington and Concord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hots Heard Round the World”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SUPREME COURT CASE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Marbury v. Madison (1803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Plessy v. Ferguson (1896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Korematsu v. US (1944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Brown v. Board (1954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Mapp v Ohio (1962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Miranda v. Arizona (1966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Tinker v. Des Moines (1969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Roe v. Wade (1973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US v. Nixon (1974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Gregg v. Georgia (1976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New Jersey v. TLO (1985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Texas v. Johnson (1989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Bush v. Gore (2000)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Roper v. Simmons (2005)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01:00Z</dcterms:created>
  <dc:creator>Mark Scacewater</dc:creator>
  <dc:description/>
  <dc:language>en-US</dc:language>
  <cp:lastModifiedBy>Scacewater, Mark R.</cp:lastModifiedBy>
  <dcterms:modified xsi:type="dcterms:W3CDTF">2012-08-30T11:01:00Z</dcterms:modified>
  <cp:revision>2</cp:revision>
  <dc:subject/>
  <dc:title/>
</cp:coreProperties>
</file>